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Încheiat azi ..................................................., cu ocazia predării dosarului de sală profesorilor asiste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participa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la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probele scrise ale examenului național de Bacalaureat-2022, sesiunea august-septembri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91"/>
        <w:gridCol w:w="6599"/>
        <w:gridCol w:w="128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L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cument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exemplare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i tipizate (1,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or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ichete autocola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abelul nominal cu candidații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tras din Metodologie pentru candida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instruire a candidațil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candidați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profesorii asistenți președintelui comisiei din centrul de exam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dosarului de către președinte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către candidați a subiectului corespunzător probei scri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clara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șe atribu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șdintele Centrului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1 Numele și prenumele___________________________ Semnătura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2 Numele și prenumele___________________________ Semnătura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49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2-07-21T10:39:00Z</dcterms:modified>
  <cp:revision>33</cp:revision>
  <dc:subject/>
  <dc:title/>
</cp:coreProperties>
</file>